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sr-RS"/>
        </w:rPr>
      </w:pPr>
      <w:r>
        <w:rPr>
          <w:b/>
          <w:shadow/>
          <w:lang w:val="sr-RS"/>
        </w:rPr>
        <w:t xml:space="preserve">РЕПУБЛИКА СРБИЈА                      </w:t>
      </w:r>
    </w:p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sr-Latn-RS"/>
        </w:rPr>
      </w:pPr>
      <w:r>
        <w:rPr>
          <w:b/>
          <w:shadow/>
          <w:lang w:val="sr-Latn-RS"/>
        </w:rPr>
      </w:r>
    </w:p>
    <w:p>
      <w:pPr>
        <w:pStyle w:val="Normal"/>
        <w:tabs>
          <w:tab w:val="clear" w:pos="720"/>
          <w:tab w:val="left" w:pos="1725" w:leader="none"/>
        </w:tabs>
        <w:ind w:left="6915" w:firstLine="1725"/>
        <w:jc w:val="both"/>
        <w:rPr>
          <w:lang w:val="sr-RS"/>
        </w:rPr>
      </w:pPr>
      <w:r>
        <w:rPr>
          <w:rFonts w:cs="Arial" w:ascii="Arial" w:hAnsi="Arial"/>
          <w:b/>
          <w:lang w:val="sr-Latn-RS" w:eastAsia="en-US"/>
        </w:rPr>
        <w:drawing>
          <wp:inline distT="0" distB="0" distL="0" distR="0">
            <wp:extent cx="846455" cy="8096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4645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72390</wp:posOffset>
            </wp:positionV>
            <wp:extent cx="885825" cy="798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725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ционална служба</w:t>
        <w:tab/>
        <w:tab/>
        <w:tab/>
        <w:tab/>
        <w:tab/>
        <w:tab/>
        <w:tab/>
        <w:t xml:space="preserve">        Општин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Ивањица</w:t>
      </w:r>
    </w:p>
    <w:p>
      <w:pPr>
        <w:pStyle w:val="Normal"/>
        <w:tabs>
          <w:tab w:val="clear" w:pos="720"/>
          <w:tab w:val="left" w:pos="1725" w:leader="none"/>
        </w:tabs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за запошљавање</w:t>
      </w:r>
    </w:p>
    <w:p>
      <w:pPr>
        <w:pStyle w:val="Normal"/>
        <w:tabs>
          <w:tab w:val="clear" w:pos="720"/>
          <w:tab w:val="left" w:pos="1725" w:leader="none"/>
        </w:tabs>
        <w:rPr>
          <w:rFonts w:ascii="Arial" w:hAnsi="Arial" w:cs="Arial"/>
          <w:lang w:val="sr-Latn-CS" w:eastAsia="en-US"/>
        </w:rPr>
      </w:pPr>
      <w:r>
        <w:rPr>
          <w:rFonts w:cs="Arial" w:ascii="Arial" w:hAnsi="Arial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9155</wp:posOffset>
                </wp:positionH>
                <wp:positionV relativeFrom="paragraph">
                  <wp:posOffset>41275</wp:posOffset>
                </wp:positionV>
                <wp:extent cx="1980565" cy="6946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69469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5.95pt;height:54.7pt;mso-wrap-distance-left:9.05pt;mso-wrap-distance-right:9.05pt;mso-wrap-distance-top:0pt;mso-wrap-distance-bottom:0pt;margin-top:3.25pt;mso-position-vertical-relative:text;margin-left:16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RS"/>
        </w:rPr>
      </w:pPr>
      <w:r>
        <w:rPr>
          <w:lang w:val="sr-RS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725" w:leader="none"/>
        </w:tabs>
        <w:rPr>
          <w:lang w:val="sr-RS"/>
        </w:rPr>
      </w:pPr>
      <w:r>
        <w:rPr>
          <w:lang w:val="sr-RS"/>
        </w:rPr>
      </w:r>
    </w:p>
    <w:p>
      <w:pPr>
        <w:pStyle w:val="Heading1"/>
        <w:pBdr>
          <w:top w:val="double" w:sz="4" w:space="1" w:color="000000"/>
          <w:left w:val="double" w:sz="4" w:space="14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</w:rPr>
      </w:pPr>
      <w:r>
        <w:rPr>
          <w:b/>
          <w:bCs/>
          <w:shadow/>
          <w:spacing w:val="20"/>
          <w:sz w:val="28"/>
          <w:szCs w:val="28"/>
        </w:rPr>
        <w:t xml:space="preserve">ЗАХТЕВ СА БИЗНИС ПЛАНОМ </w:t>
      </w:r>
    </w:p>
    <w:p>
      <w:pPr>
        <w:pStyle w:val="Heading1"/>
        <w:pBdr>
          <w:top w:val="double" w:sz="4" w:space="1" w:color="000000"/>
          <w:left w:val="double" w:sz="4" w:space="14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Latn-RS" w:eastAsia="en-US"/>
        </w:rPr>
      </w:pPr>
      <w:r>
        <w:rPr>
          <w:b/>
          <w:bCs/>
          <w:shadow/>
          <w:spacing w:val="20"/>
          <w:sz w:val="28"/>
          <w:szCs w:val="28"/>
        </w:rPr>
        <w:t xml:space="preserve">ЗА 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ДОДЕЛУ </w:t>
      </w:r>
      <w:r>
        <w:rPr>
          <w:b/>
          <w:bCs/>
          <w:shadow/>
          <w:spacing w:val="20"/>
          <w:sz w:val="28"/>
          <w:szCs w:val="28"/>
        </w:rPr>
        <w:t>СУБВЕНЦИЈ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Е</w:t>
      </w:r>
      <w:r>
        <w:rPr>
          <w:b/>
          <w:bCs/>
          <w:shadow/>
          <w:spacing w:val="20"/>
          <w:sz w:val="28"/>
          <w:szCs w:val="28"/>
        </w:rPr>
        <w:t xml:space="preserve"> ЗА САМОЗАПОШЉАВАЊЕ </w:t>
      </w:r>
    </w:p>
    <w:p>
      <w:pPr>
        <w:pStyle w:val="Heading1"/>
        <w:pBdr>
          <w:top w:val="double" w:sz="4" w:space="1" w:color="000000"/>
          <w:left w:val="double" w:sz="4" w:space="14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RS" w:eastAsia="en-US"/>
        </w:rPr>
      </w:pPr>
      <w:r>
        <w:rPr>
          <w:b/>
          <w:bCs/>
          <w:shadow/>
          <w:spacing w:val="20"/>
          <w:sz w:val="28"/>
          <w:szCs w:val="28"/>
          <w:lang w:val="sr-RS" w:eastAsia="en-US"/>
        </w:rPr>
        <w:t>ЛАПЗ 201</w:t>
      </w:r>
      <w:r>
        <w:rPr>
          <w:b/>
          <w:bCs/>
          <w:shadow/>
          <w:spacing w:val="20"/>
          <w:sz w:val="28"/>
          <w:szCs w:val="28"/>
          <w:lang w:val="sr-Latn-RS" w:eastAsia="en-US"/>
        </w:rPr>
        <w:t>9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. ГОДИНА</w:t>
      </w:r>
    </w:p>
    <w:p>
      <w:pPr>
        <w:pStyle w:val="Normal"/>
        <w:rPr>
          <w:b/>
          <w:b/>
          <w:bCs/>
          <w:shadow/>
          <w:spacing w:val="20"/>
          <w:sz w:val="28"/>
          <w:szCs w:val="28"/>
          <w:lang w:val="sr-CS" w:eastAsia="en-US"/>
        </w:rPr>
      </w:pPr>
      <w:r>
        <w:rPr>
          <w:b/>
          <w:bCs/>
          <w:shadow/>
          <w:spacing w:val="20"/>
          <w:sz w:val="28"/>
          <w:szCs w:val="28"/>
          <w:lang w:val="sr-CS" w:eastAsia="en-US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2267"/>
        <w:gridCol w:w="14"/>
        <w:gridCol w:w="1659"/>
        <w:gridCol w:w="1823"/>
        <w:gridCol w:w="1585"/>
      </w:tblGrid>
      <w:tr>
        <w:trPr>
          <w:trHeight w:val="567" w:hRule="atLeast"/>
        </w:trPr>
        <w:tc>
          <w:tcPr>
            <w:tcW w:w="104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ОСНОВНИ ПОДАЦИ</w:t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Име и презиме               </w:t>
            </w:r>
          </w:p>
        </w:tc>
        <w:tc>
          <w:tcPr>
            <w:tcW w:w="734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ЈМБГ                                                    </w:t>
            </w:r>
          </w:p>
        </w:tc>
        <w:tc>
          <w:tcPr>
            <w:tcW w:w="7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Адреса становањ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(</w:t>
            </w:r>
            <w:r>
              <w:rPr>
                <w:b/>
                <w:bCs/>
                <w:sz w:val="22"/>
                <w:szCs w:val="22"/>
                <w:lang w:val="sr-RS" w:eastAsia="en-US"/>
              </w:rPr>
              <w:t>место, улица и број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)               </w:t>
            </w:r>
          </w:p>
        </w:tc>
        <w:tc>
          <w:tcPr>
            <w:tcW w:w="7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Контакт телефон, факс </w:t>
            </w:r>
          </w:p>
        </w:tc>
        <w:tc>
          <w:tcPr>
            <w:tcW w:w="7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E-mail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адреса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7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sr-RS"/>
              </w:rPr>
              <w:t>Захтев се подноси на основу ЈАВНОГ ПОЗИВА за: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</w:t>
            </w:r>
          </w:p>
        </w:tc>
        <w:tc>
          <w:tcPr>
            <w:tcW w:w="34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тала незапослена лица 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1995369516"/>
            <w:bookmarkStart w:id="1" w:name="__Fieldmark__0_1995369516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0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1995369516"/>
            <w:bookmarkStart w:id="3" w:name="__Fieldmark__1_1995369516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0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ак запослени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1995369516"/>
            <w:bookmarkStart w:id="5" w:name="__Fieldmark__2_1995369516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728" w:hRule="atLeast"/>
        </w:trPr>
        <w:tc>
          <w:tcPr>
            <w:tcW w:w="3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RS"/>
              </w:rPr>
              <w:t>Делатност у којој планирате започињање бизниса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изводња, производно занатство, здравствене и интелектуалне услуге</w:t>
            </w:r>
          </w:p>
        </w:tc>
        <w:tc>
          <w:tcPr>
            <w:tcW w:w="16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Хотели, ресторани и остале угоститељске услуге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1995369516"/>
            <w:bookmarkStart w:id="7" w:name="__Fieldmark__3_1995369516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1995369516"/>
            <w:bookmarkStart w:id="9" w:name="__Fieldmark__4_1995369516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1995369516"/>
            <w:bookmarkStart w:id="11" w:name="__Fieldmark__5_1995369516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1995369516"/>
            <w:bookmarkStart w:id="13" w:name="__Fieldmark__6_1995369516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авни облик организовања</w:t>
            </w:r>
          </w:p>
        </w:tc>
        <w:tc>
          <w:tcPr>
            <w:tcW w:w="39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дузетник  </w:t>
            </w:r>
          </w:p>
        </w:tc>
        <w:tc>
          <w:tcPr>
            <w:tcW w:w="34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ивредно друштво  </w:t>
            </w:r>
          </w:p>
        </w:tc>
      </w:tr>
      <w:tr>
        <w:trPr>
          <w:trHeight w:val="510" w:hRule="atLeast"/>
        </w:trPr>
        <w:tc>
          <w:tcPr>
            <w:tcW w:w="3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7_1995369516"/>
            <w:bookmarkStart w:id="15" w:name="__Fieldmark__7_1995369516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8_1995369516"/>
            <w:bookmarkStart w:id="17" w:name="__Fieldmark__8_1995369516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планирате удруживање са другим незапосленим лицем?*</w:t>
            </w:r>
          </w:p>
        </w:tc>
        <w:tc>
          <w:tcPr>
            <w:tcW w:w="39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8" w:name="__Fieldmark__9_1995369516"/>
            <w:bookmarkStart w:id="19" w:name="__Fieldmark__9_1995369516"/>
            <w:bookmarkEnd w:id="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4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0" w:name="__Fieldmark__10_1995369516"/>
            <w:bookmarkStart w:id="21" w:name="__Fieldmark__10_1995369516"/>
            <w:bookmarkEnd w:id="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сте користили средства по основу субвенције за самозашљавање? *</w:t>
            </w:r>
          </w:p>
        </w:tc>
        <w:tc>
          <w:tcPr>
            <w:tcW w:w="3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2" w:name="__Fieldmark__11_1995369516"/>
            <w:bookmarkStart w:id="23" w:name="__Fieldmark__11_1995369516"/>
            <w:bookmarkEnd w:id="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4" w:name="__Fieldmark__12_1995369516"/>
            <w:bookmarkStart w:id="25" w:name="__Fieldmark__12_1995369516"/>
            <w:bookmarkEnd w:id="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сте измирили раније уговорне и друге обавез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ема НСЗ?*</w:t>
            </w:r>
          </w:p>
        </w:tc>
        <w:tc>
          <w:tcPr>
            <w:tcW w:w="3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6" w:name="__Fieldmark__13_1995369516"/>
            <w:bookmarkStart w:id="27" w:name="__Fieldmark__13_1995369516"/>
            <w:bookmarkEnd w:id="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8" w:name="__Fieldmark__14_1995369516"/>
            <w:bookmarkStart w:id="29" w:name="__Fieldmark__14_1995369516"/>
            <w:bookmarkEnd w:id="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/>
              </w:rPr>
              <w:t>Да ли сте користили средства државне помоћи?</w:t>
            </w:r>
          </w:p>
        </w:tc>
        <w:tc>
          <w:tcPr>
            <w:tcW w:w="3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0" w:name="__Fieldmark__15_1995369516"/>
            <w:bookmarkStart w:id="31" w:name="__Fieldmark__15_1995369516"/>
            <w:bookmarkEnd w:id="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2" w:name="__Fieldmark__16_1995369516"/>
            <w:bookmarkStart w:id="33" w:name="__Fieldmark__16_1995369516"/>
            <w:bookmarkEnd w:id="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ru-RU" w:eastAsia="sr-Latn-RS"/>
        </w:rPr>
      </w:pPr>
      <w:r>
        <w:rPr>
          <w:rFonts w:cs="Arial" w:ascii="Arial" w:hAnsi="Arial"/>
          <w:color w:val="000000"/>
          <w:sz w:val="20"/>
          <w:szCs w:val="20"/>
          <w:lang w:val="ru-RU" w:eastAsia="sr-Latn-R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0"/>
          <w:szCs w:val="20"/>
          <w:lang w:val="ru-RU" w:eastAsia="sr-Latn-RS"/>
        </w:rPr>
        <w:t xml:space="preserve">* </w:t>
      </w:r>
      <w:r>
        <w:rPr>
          <w:sz w:val="22"/>
          <w:szCs w:val="22"/>
          <w:lang w:val="sr-CS"/>
        </w:rPr>
        <w:t xml:space="preserve">Уколико сте дали позитиван одговор, на последњој страни у делу </w:t>
      </w:r>
      <w:r>
        <w:rPr>
          <w:sz w:val="20"/>
          <w:szCs w:val="20"/>
          <w:lang w:val="sr-CS"/>
        </w:rPr>
        <w:t xml:space="preserve">ДОДАТНЕ ИНФОРМАЦИЈЕ </w:t>
      </w:r>
      <w:r>
        <w:rPr>
          <w:sz w:val="22"/>
          <w:szCs w:val="22"/>
          <w:lang w:val="sr-CS"/>
        </w:rPr>
        <w:t xml:space="preserve">наведите: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  <w:lang w:val="sr-CS"/>
        </w:rPr>
        <w:t>- имена, презимена и ЈМБГ лица са којима планирате удруживање,</w:t>
      </w:r>
    </w:p>
    <w:p>
      <w:pPr>
        <w:pStyle w:val="Normal"/>
        <w:ind w:left="426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наведите када и по ком основу сте користили финансијска средства НСЗ и/или Општине Ивањица .</w:t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  <w:gridCol w:w="469"/>
      </w:tblGrid>
      <w:tr>
        <w:trPr>
          <w:trHeight w:val="414" w:hRule="atLeast"/>
        </w:trPr>
        <w:tc>
          <w:tcPr>
            <w:tcW w:w="10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b/>
                <w:lang w:val="sr-CS"/>
              </w:rPr>
              <w:t>КАТЕГОРИЈА ТЕЖЕ ЗАПОШЉИВИХ ЛИЦА</w:t>
            </w:r>
            <w:r>
              <w:rPr>
                <w:b/>
                <w:bCs/>
                <w:szCs w:val="22"/>
                <w:lang w:val="sr-CS" w:eastAsia="en-US"/>
              </w:rPr>
              <w:t>*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стар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4" w:name="__Fieldmark__17_1995369516"/>
            <w:bookmarkStart w:id="35" w:name="__Fieldmark__17_1995369516"/>
            <w:bookmarkEnd w:id="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кови запослени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6" w:name="__Fieldmark__18_1995369516"/>
            <w:bookmarkStart w:id="37" w:name="__Fieldmark__18_1995369516"/>
            <w:bookmarkEnd w:id="3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8" w:name="__Fieldmark__19_1995369516"/>
            <w:bookmarkStart w:id="39" w:name="__Fieldmark__19_1995369516"/>
            <w:bookmarkEnd w:id="3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а са инвалидитето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0" w:name="__Fieldmark__20_1995369516"/>
            <w:bookmarkStart w:id="41" w:name="__Fieldmark__20_1995369516"/>
            <w:bookmarkEnd w:id="4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ен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2" w:name="__Fieldmark__21_1995369516"/>
            <w:bookmarkStart w:id="43" w:name="__Fieldmark__21_1995369516"/>
            <w:bookmarkEnd w:id="4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арији од 50 годи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4" w:name="__Fieldmark__22_1995369516"/>
            <w:bookmarkStart w:id="45" w:name="__Fieldmark__22_1995369516"/>
            <w:bookmarkEnd w:id="4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ца</w:t>
            </w:r>
            <w:r>
              <w:rPr>
                <w:sz w:val="22"/>
                <w:szCs w:val="22"/>
                <w:lang w:val="sr-Latn-CS"/>
              </w:rPr>
              <w:t xml:space="preserve"> без квалификација и н</w:t>
            </w:r>
            <w:r>
              <w:rPr>
                <w:sz w:val="22"/>
                <w:szCs w:val="22"/>
                <w:lang w:val="sr-CS"/>
              </w:rPr>
              <w:t>иско</w:t>
            </w:r>
            <w:r>
              <w:rPr>
                <w:sz w:val="22"/>
                <w:szCs w:val="22"/>
                <w:lang w:val="sr-Latn-CS"/>
              </w:rPr>
              <w:t>квалификован</w:t>
            </w:r>
            <w:r>
              <w:rPr>
                <w:sz w:val="22"/>
                <w:szCs w:val="22"/>
                <w:lang w:val="sr-CS"/>
              </w:rPr>
              <w:t>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6" w:name="__Fieldmark__23_1995369516"/>
            <w:bookmarkStart w:id="47" w:name="__Fieldmark__23_1995369516"/>
            <w:bookmarkEnd w:id="4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но способни корисници новчане социјалне помоћ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8" w:name="__Fieldmark__24_1995369516"/>
            <w:bookmarkStart w:id="49" w:name="__Fieldmark__24_1995369516"/>
            <w:bookmarkEnd w:id="4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горочно незапослени (на евиденцији дуже од 12 месеци 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0" w:name="__Fieldmark__25_1995369516"/>
            <w:bookmarkStart w:id="51" w:name="__Fieldmark__25_1995369516"/>
            <w:bookmarkEnd w:id="5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старости у домском смештају,у хранитељским породицама и старатељским породица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2" w:name="__Fieldmark__26_1995369516"/>
            <w:bookmarkStart w:id="53" w:name="__Fieldmark__26_1995369516"/>
            <w:bookmarkEnd w:id="5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е породичног насиљ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4" w:name="__Fieldmark__27_1995369516"/>
            <w:bookmarkStart w:id="55" w:name="__Fieldmark__27_1995369516"/>
            <w:bookmarkEnd w:id="5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Жртве трговине људи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6" w:name="__Fieldmark__28_1995369516"/>
            <w:bookmarkStart w:id="57" w:name="__Fieldmark__28_1995369516"/>
            <w:bookmarkEnd w:id="5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егла и расељена лиц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8" w:name="__Fieldmark__29_1995369516"/>
            <w:bookmarkStart w:id="59" w:name="__Fieldmark__29_1995369516"/>
            <w:bookmarkEnd w:id="5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овратници према споразуму о реадмисиј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0" w:name="__Fieldmark__30_1995369516"/>
            <w:bookmarkStart w:id="61" w:name="__Fieldmark__30_1995369516"/>
            <w:bookmarkEnd w:id="6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мохрани родитељ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2" w:name="__Fieldmark__31_1995369516"/>
            <w:bookmarkStart w:id="63" w:name="__Fieldmark__31_1995369516"/>
            <w:bookmarkEnd w:id="6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пружници из породице у којој су оба супружника незапосле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4" w:name="__Fieldmark__32_1995369516"/>
            <w:bookmarkStart w:id="65" w:name="__Fieldmark__32_1995369516"/>
            <w:bookmarkEnd w:id="6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дитељи деце са сметњама у развоју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6" w:name="__Fieldmark__33_1995369516"/>
            <w:bookmarkStart w:id="67" w:name="__Fieldmark__33_1995369516"/>
            <w:bookmarkEnd w:id="6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вши извршиоци кривичних дел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8" w:name="__Fieldmark__34_1995369516"/>
            <w:bookmarkStart w:id="69" w:name="__Fieldmark__34_1995369516"/>
            <w:bookmarkEnd w:id="6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highlight w:val="yellow"/>
          <w:lang w:val="sr-CS"/>
        </w:rPr>
      </w:pPr>
      <w:r>
        <w:rPr>
          <w:b/>
          <w:sz w:val="22"/>
          <w:szCs w:val="22"/>
          <w:highlight w:val="yellow"/>
          <w:lang w:val="sr-CS"/>
        </w:rPr>
        <w:t>*</w:t>
      </w:r>
      <w:r>
        <w:rPr>
          <w:b/>
          <w:bCs/>
          <w:sz w:val="22"/>
          <w:szCs w:val="22"/>
          <w:highlight w:val="yellow"/>
          <w:lang w:val="sr-CS" w:eastAsia="en-US"/>
        </w:rPr>
        <w:t xml:space="preserve"> </w:t>
      </w:r>
      <w:r>
        <w:rPr>
          <w:b/>
          <w:smallCaps/>
          <w:sz w:val="22"/>
          <w:szCs w:val="22"/>
          <w:highlight w:val="yellow"/>
          <w:lang w:val="sr-CS"/>
        </w:rPr>
        <w:t xml:space="preserve">Означите све категорије теже запошљивих лица којима припадате, наведене податке ће проверавати национална служба. </w:t>
      </w:r>
      <w:r>
        <w:rPr>
          <w:b/>
          <w:sz w:val="22"/>
          <w:szCs w:val="22"/>
          <w:highlight w:val="yellow"/>
          <w:lang w:val="sr-CS"/>
        </w:rPr>
        <w:t xml:space="preserve"> 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7316"/>
      </w:tblGrid>
      <w:tr>
        <w:trPr>
          <w:trHeight w:val="567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 ДЕЛАТНОСТИ И ПРОИЗВОДА / УСЛУГА</w:t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1 Опишите делатност којом ће се бавити радња/ привредно друштво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2 Опишите производ/ услугу коју намеравате да пласират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назив, основне карактеристике, намена, могућност проширења асортимана)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3 Објасните предности – због чега би </w:t>
            </w:r>
            <w:r>
              <w:rPr>
                <w:b/>
                <w:sz w:val="22"/>
                <w:szCs w:val="22"/>
                <w:lang w:val="sr-RS"/>
              </w:rPr>
              <w:t>в</w:t>
            </w:r>
            <w:r>
              <w:rPr>
                <w:b/>
                <w:sz w:val="22"/>
                <w:szCs w:val="22"/>
                <w:lang w:val="sr-CS"/>
              </w:rPr>
              <w:t>аш производ/ услуга био бољи од других (истих или сличних) који постоје на тржишту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5330"/>
      </w:tblGrid>
      <w:tr>
        <w:trPr>
          <w:trHeight w:val="454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УПАЦА ПРОИЗВОДА / УСЛУГА</w:t>
            </w:r>
          </w:p>
        </w:tc>
      </w:tr>
      <w:tr>
        <w:trPr>
          <w:trHeight w:val="198" w:hRule="atLeast"/>
        </w:trPr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о ће бити ваши купци?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ка лица (становништво)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Циљна група:</w:t>
            </w:r>
          </w:p>
        </w:tc>
      </w:tr>
      <w:tr>
        <w:trPr>
          <w:trHeight w:val="1365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редни субјекти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Навести конкретан назив привредног субјекта:</w:t>
            </w:r>
          </w:p>
        </w:tc>
      </w:tr>
      <w:tr>
        <w:trPr>
          <w:trHeight w:val="79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882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ОНКУРЕНЦИЈЕ</w:t>
            </w:r>
          </w:p>
        </w:tc>
      </w:tr>
      <w:tr>
        <w:trPr>
          <w:trHeight w:val="567" w:hRule="atLeast"/>
        </w:trPr>
        <w:tc>
          <w:tcPr>
            <w:tcW w:w="28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конкурента</w:t>
            </w:r>
          </w:p>
        </w:tc>
        <w:tc>
          <w:tcPr>
            <w:tcW w:w="3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наге и слабости конкурента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воје предности у односу на конкурента</w:t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3883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ДОБАВЉАЧА</w:t>
            </w:r>
          </w:p>
        </w:tc>
      </w:tr>
      <w:tr>
        <w:trPr>
          <w:trHeight w:val="567" w:hRule="atLeast"/>
        </w:trPr>
        <w:tc>
          <w:tcPr>
            <w:tcW w:w="286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добављача</w:t>
            </w:r>
          </w:p>
        </w:tc>
        <w:tc>
          <w:tcPr>
            <w:tcW w:w="38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материјале/ услуге/ сировине које испоручује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зашто сте се одлучили за добављача</w:t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7252"/>
      </w:tblGrid>
      <w:tr>
        <w:trPr>
          <w:trHeight w:val="567" w:hRule="atLeas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ЕНЕ, ДИСТРИБУЦИЈА И ПРОМОЦИЈА ПРОИЗВОДА/ УСЛУГА</w:t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1 Објасните како ћете формирати цену производа. Колика ће бити цена? Колика је цена код конкуренциј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2 Објасните како ћете дистрибуирати свој производ/услугу до крајњег купца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012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3 На који начин ћете промовисати своје производе/услуг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48"/>
        <w:gridCol w:w="114"/>
        <w:gridCol w:w="2463"/>
        <w:gridCol w:w="2463"/>
      </w:tblGrid>
      <w:tr>
        <w:trPr>
          <w:trHeight w:val="567" w:hRule="atLeast"/>
        </w:trPr>
        <w:tc>
          <w:tcPr>
            <w:tcW w:w="101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СЛОВНИ ПРОСТОР</w:t>
            </w:r>
          </w:p>
        </w:tc>
      </w:tr>
      <w:tr>
        <w:trPr>
          <w:trHeight w:val="1134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6.1 Адреса на којој се планира обављање делатности (улица и општина) </w:t>
            </w:r>
          </w:p>
        </w:tc>
        <w:tc>
          <w:tcPr>
            <w:tcW w:w="73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6.2 Које су предности/ недостаци локације Вашег пословног простора са аспекта тржишта?</w:t>
            </w:r>
          </w:p>
        </w:tc>
        <w:tc>
          <w:tcPr>
            <w:tcW w:w="73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10" w:hRule="atLeast"/>
        </w:trPr>
        <w:tc>
          <w:tcPr>
            <w:tcW w:w="2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6.3 </w:t>
            </w:r>
            <w:r>
              <w:rPr>
                <w:b/>
                <w:sz w:val="22"/>
                <w:szCs w:val="22"/>
                <w:lang w:val="sr-RS"/>
              </w:rPr>
              <w:t>П</w:t>
            </w:r>
            <w:r>
              <w:rPr>
                <w:b/>
                <w:sz w:val="22"/>
                <w:szCs w:val="22"/>
                <w:lang w:val="sr-CS"/>
              </w:rPr>
              <w:t>ословни простор</w:t>
            </w:r>
          </w:p>
        </w:tc>
        <w:tc>
          <w:tcPr>
            <w:tcW w:w="24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Власништво                                                 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l-SI"/>
              </w:rPr>
              <w:fldChar w:fldCharType="separate"/>
            </w:r>
            <w:bookmarkStart w:id="70" w:name="__Fieldmark__35_1995369516"/>
            <w:bookmarkStart w:id="71" w:name="__Fieldmark__35_1995369516"/>
            <w:bookmarkEnd w:id="71"/>
            <w:r/>
            <w:r>
              <w:rPr>
                <w:sz w:val="22"/>
                <w:b/>
                <w:szCs w:val="22"/>
                <w:lang w:val="sl-SI"/>
              </w:rPr>
              <w:fldChar w:fldCharType="end"/>
            </w:r>
            <w:r>
              <w:rPr>
                <w:b/>
                <w:sz w:val="22"/>
                <w:szCs w:val="22"/>
                <w:lang w:val="sl-SI"/>
              </w:rPr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2" w:name="__Fieldmark__36_1995369516"/>
            <w:bookmarkStart w:id="73" w:name="__Fieldmark__36_1995369516"/>
            <w:bookmarkEnd w:id="7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690" w:hRule="atLeast"/>
        </w:trPr>
        <w:tc>
          <w:tcPr>
            <w:tcW w:w="2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Закуп                             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l-SI"/>
              </w:rPr>
              <w:fldChar w:fldCharType="separate"/>
            </w:r>
            <w:bookmarkStart w:id="74" w:name="__Fieldmark__37_1995369516"/>
            <w:bookmarkStart w:id="75" w:name="__Fieldmark__37_1995369516"/>
            <w:bookmarkEnd w:id="75"/>
            <w:r>
              <w:rPr>
                <w:b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lang w:val="sl-SI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6" w:name="__Fieldmark__38_1995369516"/>
            <w:bookmarkStart w:id="77" w:name="__Fieldmark__38_1995369516"/>
            <w:bookmarkEnd w:id="7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ије потребан простор за обављање делатности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l-SI"/>
              </w:rPr>
              <w:fldChar w:fldCharType="separate"/>
            </w:r>
            <w:bookmarkStart w:id="78" w:name="__Fieldmark__39_1995369516"/>
            <w:bookmarkStart w:id="79" w:name="__Fieldmark__39_1995369516"/>
            <w:bookmarkEnd w:id="79"/>
            <w:r/>
            <w:r>
              <w:rPr>
                <w:sz w:val="22"/>
                <w:b/>
                <w:szCs w:val="22"/>
                <w:lang w:val="sl-SI"/>
              </w:rPr>
              <w:fldChar w:fldCharType="end"/>
            </w: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6.4 </w:t>
            </w:r>
            <w:bookmarkStart w:id="80" w:name="OLE_LINK2"/>
            <w:bookmarkStart w:id="81" w:name="OLE_LINK1"/>
            <w:r>
              <w:rPr>
                <w:b/>
                <w:sz w:val="22"/>
                <w:szCs w:val="22"/>
                <w:lang w:val="sr-CS"/>
              </w:rPr>
              <w:t>Да ли је потребна адаптација пословног простора?</w:t>
            </w:r>
            <w:bookmarkEnd w:id="80"/>
            <w:bookmarkEnd w:id="81"/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2" w:name="__Fieldmark__40_1995369516"/>
            <w:bookmarkStart w:id="83" w:name="__Fieldmark__40_1995369516"/>
            <w:bookmarkEnd w:id="8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4" w:name="__Fieldmark__41_1995369516"/>
            <w:bookmarkStart w:id="85" w:name="__Fieldmark__41_1995369516"/>
            <w:bookmarkEnd w:id="8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ан износ: ____________________ дин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  <w:r>
              <w:rPr>
                <w:b/>
                <w:sz w:val="22"/>
                <w:szCs w:val="22"/>
                <w:lang w:val="sr-RS"/>
              </w:rPr>
              <w:t>р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567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ПРЕМА ЗА ОБАВЉАЊЕ ДЕЛАТНОСТ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7.1 Опрема која је већ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RS"/>
              </w:rPr>
              <w:t>Б</w:t>
            </w:r>
            <w:r>
              <w:rPr>
                <w:b/>
                <w:sz w:val="18"/>
                <w:szCs w:val="18"/>
                <w:lang w:val="ru-RU"/>
              </w:rPr>
              <w:t>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 власништву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купу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6" w:name="__Fieldmark__42_1995369516"/>
            <w:bookmarkStart w:id="87" w:name="__Fieldmark__42_1995369516"/>
            <w:bookmarkEnd w:id="8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8" w:name="__Fieldmark__43_1995369516"/>
            <w:bookmarkStart w:id="89" w:name="__Fieldmark__43_1995369516"/>
            <w:bookmarkEnd w:id="8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0" w:name="__Fieldmark__44_1995369516"/>
            <w:bookmarkStart w:id="91" w:name="__Fieldmark__44_1995369516"/>
            <w:bookmarkEnd w:id="9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2" w:name="__Fieldmark__45_1995369516"/>
            <w:bookmarkStart w:id="93" w:name="__Fieldmark__45_1995369516"/>
            <w:bookmarkEnd w:id="9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4" w:name="__Fieldmark__46_1995369516"/>
            <w:bookmarkStart w:id="95" w:name="__Fieldmark__46_1995369516"/>
            <w:bookmarkEnd w:id="9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6" w:name="__Fieldmark__47_1995369516"/>
            <w:bookmarkStart w:id="97" w:name="__Fieldmark__47_1995369516"/>
            <w:bookmarkEnd w:id="9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8" w:name="__Fieldmark__48_1995369516"/>
            <w:bookmarkStart w:id="99" w:name="__Fieldmark__48_1995369516"/>
            <w:bookmarkEnd w:id="9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0" w:name="__Fieldmark__49_1995369516"/>
            <w:bookmarkStart w:id="101" w:name="__Fieldmark__49_1995369516"/>
            <w:bookmarkEnd w:id="10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2" w:name="__Fieldmark__50_1995369516"/>
            <w:bookmarkStart w:id="103" w:name="__Fieldmark__50_1995369516"/>
            <w:bookmarkEnd w:id="10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4" w:name="__Fieldmark__51_1995369516"/>
            <w:bookmarkStart w:id="105" w:name="__Fieldmark__51_1995369516"/>
            <w:bookmarkEnd w:id="10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6" w:name="__Fieldmark__52_1995369516"/>
            <w:bookmarkStart w:id="107" w:name="__Fieldmark__52_1995369516"/>
            <w:bookmarkEnd w:id="10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8" w:name="__Fieldmark__53_1995369516"/>
            <w:bookmarkStart w:id="109" w:name="__Fieldmark__53_1995369516"/>
            <w:bookmarkEnd w:id="10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2 Опрема која треба да буде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требан б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Бић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пљен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иће изнајмљена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0" w:name="__Fieldmark__54_1995369516"/>
            <w:bookmarkStart w:id="111" w:name="__Fieldmark__54_1995369516"/>
            <w:bookmarkEnd w:id="1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2" w:name="__Fieldmark__55_1995369516"/>
            <w:bookmarkStart w:id="113" w:name="__Fieldmark__55_1995369516"/>
            <w:bookmarkEnd w:id="1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4" w:name="__Fieldmark__56_1995369516"/>
            <w:bookmarkStart w:id="115" w:name="__Fieldmark__56_1995369516"/>
            <w:bookmarkEnd w:id="1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6" w:name="__Fieldmark__57_1995369516"/>
            <w:bookmarkStart w:id="117" w:name="__Fieldmark__57_1995369516"/>
            <w:bookmarkEnd w:id="1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8" w:name="__Fieldmark__58_1995369516"/>
            <w:bookmarkStart w:id="119" w:name="__Fieldmark__58_1995369516"/>
            <w:bookmarkEnd w:id="1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0" w:name="__Fieldmark__59_1995369516"/>
            <w:bookmarkStart w:id="121" w:name="__Fieldmark__59_1995369516"/>
            <w:bookmarkEnd w:id="1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2" w:name="__Fieldmark__60_1995369516"/>
            <w:bookmarkStart w:id="123" w:name="__Fieldmark__60_1995369516"/>
            <w:bookmarkEnd w:id="1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4" w:name="__Fieldmark__61_1995369516"/>
            <w:bookmarkStart w:id="125" w:name="__Fieldmark__61_1995369516"/>
            <w:bookmarkEnd w:id="1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6" w:name="__Fieldmark__62_1995369516"/>
            <w:bookmarkStart w:id="127" w:name="__Fieldmark__62_1995369516"/>
            <w:bookmarkEnd w:id="1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8" w:name="__Fieldmark__63_1995369516"/>
            <w:bookmarkStart w:id="129" w:name="__Fieldmark__63_1995369516"/>
            <w:bookmarkEnd w:id="1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0" w:name="__Fieldmark__64_1995369516"/>
            <w:bookmarkStart w:id="131" w:name="__Fieldmark__64_1995369516"/>
            <w:bookmarkEnd w:id="1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2" w:name="__Fieldmark__65_1995369516"/>
            <w:bookmarkStart w:id="133" w:name="__Fieldmark__65_1995369516"/>
            <w:bookmarkEnd w:id="1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567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ИНАНСИЈЕ И ФИНАНСИЈСКИ ПОКАЗАТЕЉ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1 Укупан износ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Опрема (већ набављена+нова)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аптација/ куповина просто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резервних дело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сировина и материја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нематеријалне имови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4964"/>
        <w:gridCol w:w="1424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2 Потребна средства за инвестицију – извор финансирања</w:t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 финансирањ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бвенција за самозапошљавањ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жавна помоћ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редити (навести банку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 (навести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58"/>
        <w:gridCol w:w="1067"/>
        <w:gridCol w:w="1606"/>
        <w:gridCol w:w="1611"/>
        <w:gridCol w:w="2104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8.3 Пројекција укупних годишњих прихода од продаје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извода/ 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при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26"/>
        <w:gridCol w:w="1620"/>
        <w:gridCol w:w="1080"/>
        <w:gridCol w:w="1440"/>
        <w:gridCol w:w="1622"/>
        <w:gridCol w:w="2158"/>
      </w:tblGrid>
      <w:tr>
        <w:trPr>
          <w:trHeight w:val="454" w:hRule="atLeast"/>
        </w:trPr>
        <w:tc>
          <w:tcPr>
            <w:tcW w:w="101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 xml:space="preserve">8.4 Пројекција укупних годишњих расхода 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рас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1.</w:t>
            </w:r>
          </w:p>
        </w:tc>
        <w:tc>
          <w:tcPr>
            <w:tcW w:w="17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ни трошков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. енергиј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оматериј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2.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материјални трошков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мо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3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мортиз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4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уто пл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5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м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9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5 Финансијски показатељи из пројекција укупних годишњих прихода и расхода</w:t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ЛЕМЕНТИ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РАЧУНАВАЊЕ</w:t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Бруто добит = укупан приход – укупан расход    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Нето добит = Бруто добит – порез на добит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 xml:space="preserve">Коефицијент </w:t>
              <w:tab/>
              <w:t xml:space="preserve">           укупан  годишњи приход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економичности  =    ---------------------------------------  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  <w:lang w:val="ru-RU"/>
              </w:rPr>
              <w:t>укупан годишњи расход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Време враћања      </w:t>
            </w:r>
            <w:r>
              <w:rPr>
                <w:b/>
                <w:sz w:val="20"/>
                <w:szCs w:val="20"/>
                <w:lang w:val="sr-CS"/>
              </w:rPr>
              <w:t>Предрачунска вредност инвестициј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sz w:val="20"/>
                <w:szCs w:val="20"/>
                <w:lang w:val="ru-RU"/>
              </w:rPr>
              <w:t xml:space="preserve">улагања          = ---------------------------------------------------                        </w:t>
            </w:r>
            <w:r>
              <w:rPr>
                <w:sz w:val="20"/>
                <w:szCs w:val="20"/>
                <w:lang w:val="ru-RU"/>
              </w:rPr>
              <w:t>(у годинама)</w:t>
            </w:r>
            <w:r>
              <w:rPr>
                <w:b/>
                <w:sz w:val="20"/>
                <w:szCs w:val="20"/>
                <w:lang w:val="ru-RU"/>
              </w:rPr>
              <w:t>                             Нето добит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3913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>ДОДАТНЕ ИНФОРМАЦИЈЕ:</w:t>
            </w:r>
          </w:p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</w:r>
          </w:p>
        </w:tc>
      </w:tr>
      <w:tr>
        <w:trPr>
          <w:trHeight w:val="4791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 xml:space="preserve">Списак лица са којима се удружујете за оснивање привредног друштва: </w:t>
            </w:r>
          </w:p>
          <w:p>
            <w:pPr>
              <w:pStyle w:val="Normal"/>
              <w:rPr>
                <w:shadow/>
                <w:sz w:val="20"/>
                <w:lang w:val="sr-CS"/>
              </w:rPr>
            </w:pPr>
            <w:r>
              <w:rPr>
                <w:shadow/>
                <w:sz w:val="20"/>
                <w:lang w:val="sr-CS"/>
              </w:rPr>
            </w:r>
          </w:p>
          <w:p>
            <w:pPr>
              <w:pStyle w:val="Normal"/>
              <w:rPr>
                <w:shadow/>
                <w:szCs w:val="32"/>
                <w:lang w:val="sr-CS"/>
              </w:rPr>
            </w:pPr>
            <w:r>
              <w:rPr>
                <w:shadow/>
                <w:szCs w:val="32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. ПРИЛОЗИ</w:t>
            </w:r>
          </w:p>
        </w:tc>
      </w:tr>
      <w:tr>
        <w:trPr>
          <w:trHeight w:val="454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 xml:space="preserve">Уз захтев са бизнис планом </w:t>
            </w:r>
            <w:r>
              <w:rPr>
                <w:b/>
                <w:shd w:fill="DBE5F1" w:val="clear"/>
                <w:lang w:val="sr-CS"/>
              </w:rPr>
              <w:t>потребно</w:t>
            </w:r>
            <w:r>
              <w:rPr>
                <w:b/>
                <w:lang w:val="sr-CS"/>
              </w:rPr>
              <w:t xml:space="preserve"> је приложити следеће: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оказ о завршеној обуци за развој предузетништва у некој другој институцији: </w:t>
            </w:r>
            <w:r>
              <w:rPr>
                <w:sz w:val="22"/>
                <w:szCs w:val="22"/>
                <w:lang w:val="sr-CS"/>
              </w:rPr>
              <w:t>уверење/сертификат/диплома друге институције;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авештење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подносиоца захтева </w:t>
            </w:r>
            <w:r>
              <w:rPr>
                <w:b/>
                <w:sz w:val="22"/>
                <w:szCs w:val="22"/>
                <w:lang w:val="sr-RS"/>
              </w:rPr>
              <w:t xml:space="preserve">о раније примљеној </w:t>
            </w:r>
            <w:r>
              <w:rPr>
                <w:b/>
                <w:sz w:val="22"/>
                <w:szCs w:val="22"/>
              </w:rPr>
              <w:t>de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minimis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државној помоћи;</w:t>
            </w:r>
          </w:p>
        </w:tc>
      </w:tr>
      <w:tr>
        <w:trPr>
          <w:trHeight w:val="248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оказ о власништву пословног простора: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од из катастра непокретности/ тапија, не старији од 6 месеци, или уговор о купопродаји оверен у суду/ општини/ код нотара или решење о порезу на имовину или уверење Републичког геодетског завода - Службе за катастар непокретности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олико је у питању власништво уже породице (сродство у првом реду) доказује се изводом из матичне књиге рођених и изјавом о уступању пословног простора на коришћење; сродници у првом реду су: деца (рођена у браку или ван брака, усвојена деца, пасторчад), односно родитељи (отац, мајка, очух, маћеха, усвојиоци подносиоца захтева)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олико је у питању власништво супружника доказује се изводом из матичне књиге венчаних и изјавом о уступању пословног простора на коришћење;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оказ о власништву опреме (за сву опрему за коју је написано да је у власништву):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лаћени рачуни адресирани на име подносиоца захтева/корисника средстава или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говори о купопродаји или поклону опреме оверени у суду, општини или код нотара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олико је у питању власништво уже породице (сродство у првом реду) доказује се и изводом из матичне књиге рођених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олико је у питању власништво супружника доказује се  и изводом из матичне књиге венчаних;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before="120" w:after="0"/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д</w:t>
            </w:r>
            <w:r>
              <w:rPr>
                <w:b/>
                <w:sz w:val="22"/>
                <w:szCs w:val="22"/>
              </w:rPr>
              <w:t>окази за особе са инвалидитетом</w:t>
            </w:r>
            <w:r>
              <w:rPr>
                <w:sz w:val="22"/>
                <w:szCs w:val="22"/>
              </w:rPr>
              <w:t xml:space="preserve"> - решење о инвалидности или процени радне способности и могућности запослења или одржања запослењ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0. НАПОМЕНЕ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о је доставити по једну фотокопију и оригинал на увид свих тражених доказа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Потребно је попунити сва поља у захтеву са бизнис планом</w:t>
            </w:r>
            <w:r>
              <w:rPr>
                <w:b/>
                <w:lang w:val="sr-Latn-R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Датуми на приложеним доказима морају претходити датуму подношења захтева са бизнис планом.</w:t>
            </w:r>
          </w:p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1. ИЗЈАВА ПОДНОСИОЦА ЗАХТЕВА</w:t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BE5F1" w:val="clear"/>
        <w:jc w:val="both"/>
        <w:rPr>
          <w:b/>
          <w:b/>
          <w:lang w:val="sr-Latn-RS"/>
        </w:rPr>
      </w:pPr>
      <w:r>
        <w:rPr>
          <w:b/>
          <w:lang w:val="sr-CS"/>
        </w:rPr>
        <w:t xml:space="preserve">Овим путем ја _______________________ </w:t>
      </w:r>
      <w:r>
        <w:rPr>
          <w:b/>
          <w:sz w:val="20"/>
          <w:szCs w:val="20"/>
          <w:lang w:val="sr-CS"/>
        </w:rPr>
        <w:t>(име и презиме),</w:t>
      </w:r>
      <w:r>
        <w:rPr>
          <w:b/>
          <w:lang w:val="sr-CS"/>
        </w:rPr>
        <w:t xml:space="preserve"> изјављујем под пуном материјалном и кривичном одговорношћу да су тачни сви подаци који су у бизнис плану наведени, осим оних који се односе на пројекције мог будућег пословањ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b/>
          <w:lang w:val="ru-RU"/>
        </w:rPr>
        <w:t>ПОТПИС ПОДНОСИОЦА ЗАХТЕ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2628900" cy="0"/>
                <wp:effectExtent l="0" t="1143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206.95pt,9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државној 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9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У складу са чл. 95ђ Уредбе о правилима за доделу државне помоћи</w:t>
      </w:r>
      <w:r>
        <w:rPr>
          <w:lang w:val="sr-Latn-CS"/>
        </w:rPr>
        <w:t xml:space="preserve"> </w:t>
      </w:r>
      <w:r>
        <w:rPr>
          <w:lang w:val="sr-RS"/>
        </w:rPr>
        <w:t>(</w:t>
      </w:r>
      <w:r>
        <w:rPr>
          <w:i/>
          <w:lang w:val="sr-RS"/>
        </w:rPr>
        <w:t>„Службени гласник РС“ број 13/10, 100/11, 91/12, 37/13, 97/13 и 119/14</w:t>
      </w:r>
      <w:r>
        <w:rPr>
          <w:lang w:val="sr-RS"/>
        </w:rPr>
        <w:t xml:space="preserve">) </w:t>
      </w:r>
      <w:r>
        <w:rPr>
          <w:lang w:val="sr-CS"/>
        </w:rPr>
        <w:t>достављам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односно повезаном правном лицу __________________, МБ:_____________ из _________________, </w:t>
      </w:r>
      <w:r>
        <w:rPr>
          <w:lang w:val="sr-RS" w:eastAsia="sr-Latn-CS"/>
        </w:rPr>
        <w:t>у текућој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државна помоћ (</w:t>
      </w:r>
      <w:r>
        <w:rPr>
          <w:lang w:val="sr-RS"/>
        </w:rPr>
        <w:t>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државна помоћ (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ржавне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  <w:r>
        <w:rPr>
          <w:b/>
          <w:bCs/>
          <w:lang w:val="ru-RU"/>
        </w:rPr>
        <w:t>М.П.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260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државна помоћ неопходно је попунити приложену табел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Arial" w:hAnsi="Arial" w:eastAsia="Times New Roman" w:cs="Arial"/>
      <w:b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Arial" w:hAnsi="Arial" w:eastAsia="Times New Roman" w:cs="Arial"/>
      <w:b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1:08:00Z</dcterms:created>
  <dc:creator>k01391</dc:creator>
  <dc:description/>
  <cp:keywords/>
  <dc:language>en-US</dc:language>
  <cp:lastModifiedBy>Marina Milovanović</cp:lastModifiedBy>
  <cp:lastPrinted>2015-03-24T11:12:00Z</cp:lastPrinted>
  <dcterms:modified xsi:type="dcterms:W3CDTF">2019-05-30T11:08:00Z</dcterms:modified>
  <cp:revision>2</cp:revision>
  <dc:subject/>
  <dc:title>ИНВЕСТИЦИЈА</dc:title>
</cp:coreProperties>
</file>